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6919422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31967863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01824879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91913219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817840353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1472530470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